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895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44"/>
          <w:szCs w:val="44"/>
        </w:rPr>
        <w:t>CAREERS NEWS 9th February 2012</w:t>
        <w:br/>
      </w:r>
      <w:hyperlink r:id="rId3">
        <w:r>
          <w:rPr>
            <w:rStyle w:val="InternetLink"/>
            <w:rFonts w:cs="Palatino Linotype" w:ascii="Palatino Linotype" w:hAnsi="Palatino Linotype"/>
            <w:b/>
            <w:sz w:val="44"/>
            <w:szCs w:val="44"/>
          </w:rPr>
          <w:t>www.mhscareers.com</w:t>
        </w:r>
      </w:hyperlink>
      <w:r>
        <w:rPr>
          <w:rFonts w:cs="Palatino Linotype" w:ascii="Palatino Linotype" w:hAnsi="Palatino Linotype"/>
          <w:b/>
          <w:sz w:val="44"/>
          <w:szCs w:val="44"/>
        </w:rPr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FF0000"/>
          <w:sz w:val="44"/>
          <w:szCs w:val="44"/>
          <w:u w:val="single"/>
        </w:rPr>
      </w:pPr>
      <w:r>
        <w:rPr>
          <w:rFonts w:cs="Palatino Linotype" w:ascii="Palatino Linotype" w:hAnsi="Palatino Linotyp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1804035" cy="1030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bCs/>
          <w:sz w:val="24"/>
        </w:rPr>
        <w:t>Volunteer &amp; travel on your gap year!</w:t>
      </w:r>
      <w:r>
        <w:rPr>
          <w:rFonts w:cs="Times New Roman" w:ascii="Times New Roman" w:hAnsi="Times New Roman"/>
          <w:b/>
          <w:sz w:val="24"/>
        </w:rPr>
        <w:t xml:space="preserve"> </w:t>
        <w:br/>
      </w:r>
      <w:r>
        <w:rPr>
          <w:rFonts w:cs="Times New Roman" w:ascii="Times New Roman" w:hAnsi="Times New Roman"/>
          <w:i/>
          <w:iCs/>
          <w:sz w:val="24"/>
        </w:rPr>
        <w:t xml:space="preserve">Teach English, care for animals, build a new school or work at an orphanage on the GapBreak Program. Travel with a group of gap year students and explore a new country and culture. </w:t>
        <w:br/>
        <w:t xml:space="preserve">Information Nights held regularly in Sydney and Canberra. </w:t>
        <w:br/>
      </w:r>
      <w:r>
        <w:rPr>
          <w:rFonts w:cs="Times New Roman" w:ascii="Times New Roman" w:hAnsi="Times New Roman"/>
          <w:sz w:val="24"/>
        </w:rPr>
        <w:t xml:space="preserve">Phone: 02 9413 1522 </w:t>
        <w:br/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explore@antipodeans.com.au</w:t>
        </w:r>
      </w:hyperlink>
      <w:r>
        <w:rPr>
          <w:rFonts w:cs="Times New Roman" w:ascii="Times New Roman" w:hAnsi="Times New Roman"/>
          <w:sz w:val="24"/>
        </w:rPr>
        <w:t xml:space="preserve"> </w:t>
        <w:br/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www.antipodeans.com.au</w:t>
        </w:r>
      </w:hyperlink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sz w:val="24"/>
        </w:rPr>
        <w:t>Duke of Edinburgh Award</w:t>
      </w:r>
    </w:p>
    <w:p>
      <w:pPr>
        <w:pStyle w:val="Normal"/>
        <w:rPr>
          <w:rFonts w:ascii="Verdana, Arial, Helvetica;Times New Roman" w:hAnsi="Verdana, Arial, Helvetica;Times New Roman" w:cs="Verdana, Arial, Helvetica;Times New Roman"/>
          <w:sz w:val="24"/>
        </w:rPr>
      </w:pPr>
      <w:r>
        <w:rPr>
          <w:rFonts w:cs="Times New Roman" w:ascii="Times New Roman" w:hAnsi="Times New Roman"/>
          <w:sz w:val="24"/>
        </w:rPr>
        <w:t>Try new activities, learn new skills and have a great time along the way.</w:t>
        <w:br/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http://www.dukeofed.com.au/</w:t>
        </w:r>
      </w:hyperlink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</w:rPr>
        <w:br w:type="textWrapping" w:clear="all"/>
      </w:r>
      <w:r>
        <w:rPr>
          <w:rStyle w:val="StrongEmphasis"/>
          <w:rFonts w:cs="Times New Roman" w:ascii="Times New Roman" w:hAnsi="Times New Roman"/>
          <w:sz w:val="24"/>
        </w:rPr>
        <w:t>Australian Government Department of Defence Work Experience Program</w:t>
        <w:br/>
      </w:r>
      <w:r>
        <w:rPr>
          <w:rFonts w:cs="Times New Roman" w:ascii="Times New Roman" w:hAnsi="Times New Roman"/>
          <w:sz w:val="24"/>
        </w:rPr>
        <w:t xml:space="preserve">There are a range of placements available in the Air Force, Army, Navy and Public Service.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http://www.defence.gov.au/workexperience/default.htm</w:t>
        </w:r>
      </w:hyperlink>
      <w:r>
        <w:rPr>
          <w:rFonts w:cs="Times New Roman" w:ascii="Times New Roman" w:hAnsi="Times New Roman"/>
          <w:sz w:val="24"/>
        </w:rPr>
        <w:br/>
        <w:br/>
      </w:r>
      <w:r>
        <w:rPr>
          <w:rStyle w:val="StrongEmphasis"/>
          <w:rFonts w:cs="Times New Roman" w:ascii="Times New Roman" w:hAnsi="Times New Roman"/>
          <w:sz w:val="24"/>
        </w:rPr>
        <w:t>Blue Mountains International Hotel Management School Open Day</w:t>
        <w:br/>
      </w:r>
      <w:r>
        <w:rPr>
          <w:rFonts w:cs="Times New Roman" w:ascii="Times New Roman" w:hAnsi="Times New Roman"/>
          <w:sz w:val="24"/>
        </w:rPr>
        <w:t>Saturday 18th February, from 10am to 2pm.</w:t>
        <w:br/>
        <w:t xml:space="preserve">Located in Leura NSW. </w:t>
        <w:br/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http://www.bluemountains.edu.au/openday/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eastAsia="en-AU"/>
        </w:rPr>
        <w:br/>
      </w:r>
      <w:r>
        <w:rPr>
          <w:rFonts w:cs="Times New Roman" w:ascii="Times New Roman" w:hAnsi="Times New Roman"/>
          <w:b/>
          <w:sz w:val="24"/>
        </w:rPr>
        <w:t>Minerals Education Bursary Scheme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$500 for Year 11, $1,000 for Year 12, $2,000 for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year at universit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cludes a mentorship with the sponsoring company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close 15 February</w:t>
      </w:r>
    </w:p>
    <w:p>
      <w:pPr>
        <w:pStyle w:val="NoSpacing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swmin.com.au/Policy-and-Advocacy/Careers-and-Education/Minerals-Education-Bursary-Scheme/Minerals-Education-Bursary-Scheme/default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eers in Mining - Dinner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Year 10 to 12 students, parents and teachers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ontact: Chrissie Clarke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education@nswmin.com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 02 9274 140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2012 Dinner Schedul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February – Wollongong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March - Wagga Wagg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March - Gunnedah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March - Tamworth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March - Newcastl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March - Pokolbi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March - Singlet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March - Central Coas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March - Dubbo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March - Orang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March - Bathurst</w:t>
      </w:r>
    </w:p>
    <w:p>
      <w:pPr>
        <w:pStyle w:val="NoSpacing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swmin.com.au/Policy-and-Advocacy/Careers-and-Education/Careers-In-Mining-Dinners/Careers-In-Mining-Dinners/default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ed World College Scholarship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lleges share a common mission – to overcome world conflict by engendering connectedness between all nations.</w:t>
        <w:br/>
        <w:t xml:space="preserve">Study for an International Baccalaureate (IB) whilst contributing to community projects. Partial and fully-funded scholarships available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Students must have completed Year 10 and be aged between 15 and 17.</w:t>
        <w:br/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wc.org.a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dney Film School Event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vanced Diploma of Screen &amp; Media Info Night: 26 March, 6pm start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Day: April 28, 2pm start.</w:t>
      </w:r>
    </w:p>
    <w:p>
      <w:pPr>
        <w:pStyle w:val="NoSpacing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ydneyfilmschool.com.au/school/important-dates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dney Royal Easter Show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: 5 - 18 April 2012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Volunteer program for 2013: </w:t>
        <w:br/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astershow.com.au/info/volunteers-home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astershow.com.a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stralian Nuclear Science and Technology Organisation, Lucas Height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me to over 300 of Australia’s leading scientists </w:t>
        <w:br/>
        <w:t>Find out how to how to kick-start a career in scienc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tours &amp; School tours are available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ontact: 02 9717 3090 or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tours@ansto.gov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to book.</w:t>
      </w:r>
    </w:p>
    <w:p>
      <w:pPr>
        <w:pStyle w:val="NoSpacing"/>
        <w:rPr/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nsto.gov.au/discovering_ansto/visiting_ansto/ansto_tour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ool Holiday Courses for Children Aged 6 to 17 Year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D computer learning is combined with lateral thinking and problem solving activitie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: Sydney, Melbourne, Brisbane, Adelaide, and New Zealand.</w:t>
      </w:r>
    </w:p>
    <w:p>
      <w:pPr>
        <w:pStyle w:val="NoSpacing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ubbledome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SW Aboriginal Land Councils’ Education Endowment Fun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cational financial assistance for Members of the nine NSW Local Aboriginal Land regions and their children.</w:t>
        <w:br/>
        <w:t>Scholarships for Primary, Secondary and Tertiary students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ontact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scholarships@cafaustralia.org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 02 9929 9633 </w:t>
      </w:r>
    </w:p>
    <w:p>
      <w:pPr>
        <w:pStyle w:val="NoSpacing"/>
        <w:rPr/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larshipsalc.com.a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chfest 201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CTA’s annual technology showcase.</w:t>
        <w:br/>
        <w:t>Australian Technology Park, Bay 4, Locomotive Workshop, Eveleigh NSW 201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February 1pm - 6.30p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er by 17 February</w:t>
      </w:r>
    </w:p>
    <w:p>
      <w:pPr>
        <w:pStyle w:val="NoSpacing"/>
        <w:rPr/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icta.com.au/techfest20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icta.com.a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in College Bridging Course for Graphic Desig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paration for the Diploma of Graphic Design at Martin College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week intensive course starting on 13 Feb, 2 July, or 6 Augus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sbane, Melbourne, &amp; Sydney.</w:t>
      </w:r>
    </w:p>
    <w:p>
      <w:pPr>
        <w:pStyle w:val="NoSpacing"/>
        <w:rPr/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rtincollege.edu.au/courses/bridging-course-graphic-design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 Higher School Certificate Rules and Procedures now online</w:t>
      </w:r>
    </w:p>
    <w:p>
      <w:pPr>
        <w:pStyle w:val="NoSpacing"/>
        <w:rPr/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oardofstudies.nsw.edu.au/yourhsc/hsc-rules-procedures-guide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arsons School of Floristr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 sessions: 28 Feb or 6 March 6pm – 7.30p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: Sydney City Campus.</w:t>
      </w:r>
    </w:p>
    <w:p>
      <w:pPr>
        <w:pStyle w:val="NoSpacing"/>
        <w:rPr/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earsonsschool.com.au/InfoSessions/InfoSessions/InfoSessions/Overview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artered Accountants Meet the Business Leader &amp; Cadetships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Meet the Business Lead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August 4:30pm - 7:30p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Erskine Street, Sydne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Year 10 and 11 students interested in a career in business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ontact: 1300 137 322 or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service@charteredaccountants.com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harteredaccountants.com.au/Students/Whats-on/Event-listing/NSW/NSW-Meet-the-Business-Leader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Cadetships</w:t>
      </w:r>
      <w:r>
        <w:rPr>
          <w:rFonts w:cs="Times New Roman" w:ascii="Times New Roman" w:hAnsi="Times New Roman"/>
          <w:sz w:val="24"/>
          <w:szCs w:val="24"/>
        </w:rPr>
        <w:t>: gain practical and commercial experience at universit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ailable in NSW, VIC and WA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Find employers who may be offering cadetships in the Employer Participation Guide.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harteredaccountants.com.au/Students/Whats-on/Employer-participation-guid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SW Cadetship Evening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nesday, 23 May 2012, 4:30 PM - 8:30 P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dney Convention and Exhibition Centre, Darling Drive, Darling Harbou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Year 12 students who are citizens or permanent residents of Australia.</w:t>
      </w:r>
    </w:p>
    <w:p>
      <w:pPr>
        <w:pStyle w:val="NoSpacing"/>
        <w:rPr/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harteredaccountants.com.au/Students/Whats-on/Event-listing/NSW/NSW-Cadetship-Evening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ional Career Development Week 201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to 20 May 2012</w:t>
      </w:r>
    </w:p>
    <w:p>
      <w:pPr>
        <w:pStyle w:val="NoSpacing"/>
        <w:rPr/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ationalcareerdevelopmentweek.com.a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Young Worker Toolki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ins information about your responsibilities and where you stand at work.</w:t>
      </w:r>
    </w:p>
    <w:p>
      <w:pPr>
        <w:pStyle w:val="NoSpacing"/>
        <w:rPr/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youngworkertoolkit.youth.gov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sic &amp; Acting Courses in Penrith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ioQ - Saturday acting courses for ages 5-18. </w:t>
        <w:br/>
        <w:t xml:space="preserve">q youth company for emerging actors aged 17-25. </w:t>
        <w:br/>
        <w:t>Access Ensemble for people with a disabilit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an Sutherland Performing Arts Centre in Penrith, Western Sydney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e-mail list email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studioq@jspac.com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YC auditions will be held on Monday 19 March between 6pm and 9pm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Email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studioq@jspac.com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to book your audition tim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jspac.com.au/acting-courses/acting-courses.php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rith Conservatorium of Music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oM GLEE CLUB: Wednesday evenings, Ages: 10-16 Years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ontact Leigha Wills, on (02) 4723 7623 or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lwills@jspac.com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ical Theatre and Cabaret, Saturdays: 1:15pm - 4:15pm, Age: 15-18 years</w:t>
      </w:r>
    </w:p>
    <w:p>
      <w:pPr>
        <w:pStyle w:val="NoSpacing"/>
        <w:rPr/>
      </w:pP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jspac.com.au/pcm/pcm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/>
      </w:pP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jspac.com.a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rld Education Program Australia Student Exchang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tion Evenings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:30pm to 9:00p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dney - 22 February, 14 March, 16 May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wlers Club of NSW, 95-99 York Street, Sydney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more - 5 May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onellabah Community Centre, 27 Oliver Avenue, Goonellabah </w:t>
      </w:r>
    </w:p>
    <w:p>
      <w:pPr>
        <w:pStyle w:val="NoSpacing"/>
        <w:rPr/>
      </w:pP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ep.org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over the Nurse in U@UT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s, partners and friends are more than welcome at the session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sions currently planned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ursday 12 April - City - 5:30pm – 7.00pm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ursday 24 May - Kuring-gai - 5.30pm – 7.00pm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ursday 7 June - City - 5:30pm – 7.00pm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dnesday 4 July - City - 5:30pm – 7.00pm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ursday 12 July - Kuring-gai - 5:30pm – 7.00pm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Email: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nmh.events@uts.edu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9514 4794</w:t>
      </w:r>
    </w:p>
    <w:p>
      <w:pPr>
        <w:pStyle w:val="NoSpacing"/>
        <w:rPr/>
      </w:pP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mh.uts.edu.au/discove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Register online: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mh.uts.edu.au/discover/nursing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over the Midwife in U @UT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s, partners and friends are more than welcome at the sessi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ursday 10 May at the City campus at 5:30pm - 7.00pm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Email: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nmh.events@uts.edu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9514 4794</w:t>
      </w:r>
    </w:p>
    <w:p>
      <w:pPr>
        <w:pStyle w:val="NoSpacing"/>
        <w:rPr/>
      </w:pP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mh.uts.edu.au/discove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Register online: </w:t>
      </w: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mh.uts.edu.au/discover/midwifery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n in Nursing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s, partners and friends are more than welcome at the sessi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nesday 21 June at the City campus from 5:30pm - 7.00pm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Email: 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nmh.events@uts.edu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9514 4794</w:t>
      </w:r>
    </w:p>
    <w:p>
      <w:pPr>
        <w:pStyle w:val="NoSpacing"/>
        <w:rPr/>
      </w:pP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mh.uts.edu.au/discove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Register online: 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mh.uts.edu.au/discover/men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1 School Leavers Still Looking for a Job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see available vacancies go to www.austrg.com.au and click on JOB VACANCIES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try </w:t>
      </w:r>
    </w:p>
    <w:p>
      <w:pPr>
        <w:pStyle w:val="NoSpacing"/>
        <w:rPr/>
      </w:pP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hscareers.com/GroupTrainingCompanies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 </w:t>
      </w: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hscareers.com/JobSearch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TS Open Da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urday 25 August 2012, 09:00 - 16:0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ty - Broadway CB01 Tower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ontact: </w:t>
      </w: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future.students@uts.edu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/>
      </w:pP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atasearch2.uts.edu.au/undergraduate/events/detail.cfm?ItemId=252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B Schools Firs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$3 million in funding available to 130 outstanding school-community partnerships. </w:t>
        <w:br/>
        <w:t>55 Impact Awards, 65 Seed Funding Awards and 10 Student Award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open Monday, 5 March 2012 and close Friday, 29 June 2012.</w:t>
      </w:r>
    </w:p>
    <w:p>
      <w:pPr>
        <w:pStyle w:val="NoSpacing"/>
        <w:rPr/>
      </w:pP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sfirst.edu.a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utors Worldwide Gap Placements for 2013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due via mail by 12th April 2012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ors Worldwide recruits for schools in the UK, Australia, New Zealand and South Africa. </w:t>
      </w:r>
    </w:p>
    <w:p>
      <w:pPr>
        <w:pStyle w:val="NoSpacing"/>
        <w:rPr/>
      </w:pP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utorsworldwide.or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For a list of other gap year opportunities visit </w:t>
      </w: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hscareers.com/StudentExchangeGapYear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stralian National Chemistry Quiz 2012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To apply, download an application form:</w:t>
        <w:br/>
      </w: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ncq.com/attachments/2012_GST_Entry_Form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ncq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br/>
        <w:t>Applications close on 7 May 2012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stralian Defence Force Cadet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’ll learn leadership, team building and survival skills that will set you up for life. </w:t>
        <w:br/>
        <w:t xml:space="preserve">You’ll get to visit military bases and ships and see planes, tanks and other equipment. </w:t>
        <w:br/>
        <w:t xml:space="preserve">You’ll get a uniform and learn drill, communications, first aid, navigation, orienteering and safe weapons handling. </w:t>
        <w:br/>
        <w:t xml:space="preserve">You’ll get to meet serving men and women who’ll tell you about life in the Australian Defence Force. </w:t>
        <w:br/>
        <w:t>And, depending on the organisation you join, you could also learn how to fly, glide or sail.</w:t>
      </w:r>
    </w:p>
    <w:p>
      <w:pPr>
        <w:pStyle w:val="NoSpacing"/>
        <w:rPr/>
      </w:pP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adetnet.gov.au/BecomeaCadet/Pages/BecomeaCadet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p Year Medical Placements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Hospital work experience for students who are applying to medical or nursing school. </w:t>
        <w:br/>
        <w:t xml:space="preserve">Placements for students from age 16 upwards in Africa, India and the Caribbean. </w:t>
        <w:br/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pmedics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y Zero-G 201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 your own experiment on board the International Space Station.</w:t>
        <w:br/>
        <w:t xml:space="preserve">Applications due Monday 27th February, 2012. </w:t>
      </w:r>
    </w:p>
    <w:p>
      <w:pPr>
        <w:pStyle w:val="NoSpacing"/>
        <w:rPr/>
      </w:pP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ssec.vic.edu.au/events/competitions/try-zero-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FA Education Awar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close 28 February 2012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Presented to Year 12 students in recognition of leadership potential, and academic and sporting achievements exhibited during Year 11. </w:t>
        <w:br/>
        <w:t xml:space="preserve">The award is a laptop computer and certificate for you and a plaque for your school. </w:t>
        <w:br/>
      </w: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efencejobs.gov.au/education/adfa/howToApply/educationAward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uthern Cross Cultural Exchange Information Session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Sessions at Lane Cove Library, Library Place, Lane Cov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00 - 8.30pm </w:t>
        <w:br/>
        <w:t>21 Feb, 6 &amp; 20 Mar, 8 &amp; 20 May, 5 &amp; 29 Jun, 29 Jul, 7 Aug, 4 Sep &amp; 23 Oct 2012.</w:t>
      </w:r>
    </w:p>
    <w:p>
      <w:pPr>
        <w:pStyle w:val="NoSpacing"/>
        <w:rPr/>
      </w:pP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cce.com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CVER Research messages 201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maries of research projects published in 2011 including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initial education and training of young people and their pathways to employment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prenticeships and traineeships, with a particular focus on completions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ends in the labour market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role of vocational education and training </w:t>
      </w:r>
    </w:p>
    <w:p>
      <w:pPr>
        <w:pStyle w:val="NoSpacing"/>
        <w:rPr/>
      </w:pP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cver.edu.au/publications/2453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 &amp; Region Indigenous Expo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March 2012, 10am-3p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dley Beare Centre for Teaching and Learning (51 Fremantle Drive, Stirling ACT)</w:t>
      </w:r>
    </w:p>
    <w:p>
      <w:pPr>
        <w:pStyle w:val="NoSpacing"/>
        <w:rPr/>
      </w:pP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ctchamber.com.au/indigenousexpo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les Sturt University MyDay Exercise Scienc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th Feb 2012, 10am - 2pm in Bathurs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: Year 11 &amp; 12 Students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ontact: Judy Walsh, </w:t>
      </w: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events@csu.edu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 phone: 02 6338 6010</w:t>
      </w:r>
    </w:p>
    <w:p>
      <w:pPr>
        <w:pStyle w:val="NoSpacing"/>
        <w:rPr/>
      </w:pP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su.edu.au/study/myday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ional Volunteer Week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to 20 May 2012</w:t>
      </w:r>
    </w:p>
    <w:p>
      <w:pPr>
        <w:pStyle w:val="NoSpacing"/>
        <w:rPr/>
      </w:pP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ationalvolunteerweek.com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ional Youth Week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–22 April </w:t>
      </w:r>
    </w:p>
    <w:p>
      <w:pPr>
        <w:pStyle w:val="NoSpacing"/>
        <w:rPr/>
      </w:pP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youthweek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/>
      </w:pP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hweek.nsw.gov.a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nvale College Chocolate Experience Tamworth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esday, 21 February at 6.45pm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Best Western Sanctuary Inn, 293 Marius Street, Tamworth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s, parents and teachers are all welcome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rsvp to </w:t>
      </w:r>
      <w:hyperlink r:id="rId69">
        <w:r>
          <w:rPr>
            <w:rStyle w:val="InternetLink"/>
            <w:rFonts w:cs="Times New Roman" w:ascii="Times New Roman" w:hAnsi="Times New Roman"/>
            <w:sz w:val="24"/>
            <w:szCs w:val="24"/>
          </w:rPr>
          <w:t>rsvp@kenvale.edu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 contact Bernie on 9314 6213 or 0404 504 023.</w:t>
      </w:r>
    </w:p>
    <w:p>
      <w:pPr>
        <w:pStyle w:val="Normal"/>
        <w:spacing w:before="0" w:after="0"/>
        <w:contextualSpacing/>
        <w:rPr/>
      </w:pPr>
      <w:hyperlink r:id="rId70">
        <w:r>
          <w:rPr>
            <w:rStyle w:val="InternetLink"/>
            <w:rFonts w:cs="Times New Roman" w:ascii="Times New Roman" w:hAnsi="Times New Roman"/>
            <w:sz w:val="24"/>
          </w:rPr>
          <w:t>www.kenvale.edu.au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 w:eastAsia="en-AU"/>
        </w:rPr>
      </w:pPr>
      <w:r>
        <w:rPr>
          <w:rFonts w:cs="Times New Roman" w:ascii="Times New Roman" w:hAnsi="Times New Roman"/>
          <w:sz w:val="24"/>
          <w:lang w:val="en-GB" w:eastAsia="en-AU"/>
        </w:rPr>
        <w:t xml:space="preserve">To receive these messages by email, register your email address at: </w:t>
      </w:r>
      <w:hyperlink r:id="rId71">
        <w:r>
          <w:rPr>
            <w:rStyle w:val="InternetLink"/>
            <w:rFonts w:cs="Times New Roman" w:ascii="Times New Roman" w:hAnsi="Times New Roman"/>
            <w:sz w:val="24"/>
            <w:lang w:val="en-GB" w:eastAsia="en-AU"/>
          </w:rPr>
          <w:t>http://www.mhscareers.com/ContactUs.html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GB" w:eastAsia="en-AU"/>
        </w:rPr>
        <w:br/>
      </w:r>
      <w:r>
        <w:rPr>
          <w:rFonts w:cs="Times New Roman" w:ascii="Times New Roman" w:hAnsi="Times New Roman"/>
          <w:sz w:val="24"/>
          <w:lang w:val="en-US" w:eastAsia="en-AU"/>
        </w:rPr>
        <w:t>Copyright © 2012, Ron Sylvester. All rights reserved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Verdana">
    <w:altName w:val=" 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hscareers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../../../AppData/Local/Microsoft/Windows/Temporary%20Internet%20Files/Content.Outlook/NOTAJ53Q/Old%20news/explore@antipodeans.com.au" TargetMode="External"/><Relationship Id="rId6" Type="http://schemas.openxmlformats.org/officeDocument/2006/relationships/hyperlink" Target="http://www.antipodeans.com.au/" TargetMode="External"/><Relationship Id="rId7" Type="http://schemas.openxmlformats.org/officeDocument/2006/relationships/hyperlink" Target="http://www.dukeofed.com.au/" TargetMode="External"/><Relationship Id="rId8" Type="http://schemas.openxmlformats.org/officeDocument/2006/relationships/hyperlink" Target="http://www.defence.gov.au/workexperience/default.htm" TargetMode="External"/><Relationship Id="rId9" Type="http://schemas.openxmlformats.org/officeDocument/2006/relationships/hyperlink" Target="http://www.bluemountains.edu.au/openday/" TargetMode="External"/><Relationship Id="rId10" Type="http://schemas.openxmlformats.org/officeDocument/2006/relationships/hyperlink" Target="http://www.nswmin.com.au/Policy-and-Advocacy/Careers-and-Education/Minerals-Education-Bursary-Scheme/Minerals-Education-Bursary-Scheme/default.aspx" TargetMode="External"/><Relationship Id="rId11" Type="http://schemas.openxmlformats.org/officeDocument/2006/relationships/hyperlink" Target="mailto:education@nswmin.com.au" TargetMode="External"/><Relationship Id="rId12" Type="http://schemas.openxmlformats.org/officeDocument/2006/relationships/hyperlink" Target="http://www.nswmin.com.au/Policy-and-Advocacy/Careers-and-Education/Careers-In-Mining-Dinners/Careers-In-Mining-Dinners/default.aspx" TargetMode="External"/><Relationship Id="rId13" Type="http://schemas.openxmlformats.org/officeDocument/2006/relationships/hyperlink" Target="http://www.uwc.org.au/" TargetMode="External"/><Relationship Id="rId14" Type="http://schemas.openxmlformats.org/officeDocument/2006/relationships/hyperlink" Target="http://www.sydneyfilmschool.com.au/school/important-dates.aspx" TargetMode="External"/><Relationship Id="rId15" Type="http://schemas.openxmlformats.org/officeDocument/2006/relationships/hyperlink" Target="http://www.eastershow.com.au/info/volunteers-home.aspx" TargetMode="External"/><Relationship Id="rId16" Type="http://schemas.openxmlformats.org/officeDocument/2006/relationships/hyperlink" Target="http://www.eastershow.com.au/" TargetMode="External"/><Relationship Id="rId17" Type="http://schemas.openxmlformats.org/officeDocument/2006/relationships/hyperlink" Target="mailto:tours@ansto.gov.au" TargetMode="External"/><Relationship Id="rId18" Type="http://schemas.openxmlformats.org/officeDocument/2006/relationships/hyperlink" Target="http://www.ansto.gov.au/discovering_ansto/visiting_ansto/ansto_tours" TargetMode="External"/><Relationship Id="rId19" Type="http://schemas.openxmlformats.org/officeDocument/2006/relationships/hyperlink" Target="http://www.bubbledome.com/" TargetMode="External"/><Relationship Id="rId20" Type="http://schemas.openxmlformats.org/officeDocument/2006/relationships/hyperlink" Target="mailto:scholarships@cafaustralia.org.au" TargetMode="External"/><Relationship Id="rId21" Type="http://schemas.openxmlformats.org/officeDocument/2006/relationships/hyperlink" Target="http://www.scholarshipsalc.com.au/" TargetMode="External"/><Relationship Id="rId22" Type="http://schemas.openxmlformats.org/officeDocument/2006/relationships/hyperlink" Target="http://www.nicta.com.au/techfest2012" TargetMode="External"/><Relationship Id="rId23" Type="http://schemas.openxmlformats.org/officeDocument/2006/relationships/hyperlink" Target="http://www.nicta.com.au/" TargetMode="External"/><Relationship Id="rId24" Type="http://schemas.openxmlformats.org/officeDocument/2006/relationships/hyperlink" Target="http://www.martincollege.edu.au/courses/bridging-course-graphic-design.aspx" TargetMode="External"/><Relationship Id="rId25" Type="http://schemas.openxmlformats.org/officeDocument/2006/relationships/hyperlink" Target="http://www.boardofstudies.nsw.edu.au/yourhsc/hsc-rules-procedures-guide.html" TargetMode="External"/><Relationship Id="rId26" Type="http://schemas.openxmlformats.org/officeDocument/2006/relationships/hyperlink" Target="http://www.pearsonsschool.com.au/InfoSessions/InfoSessions/InfoSessions/Overview.aspx" TargetMode="External"/><Relationship Id="rId27" Type="http://schemas.openxmlformats.org/officeDocument/2006/relationships/hyperlink" Target="mailto:service@charteredaccountants.com.au" TargetMode="External"/><Relationship Id="rId28" Type="http://schemas.openxmlformats.org/officeDocument/2006/relationships/hyperlink" Target="http://www.charteredaccountants.com.au/Students/Whats-on/Event-listing/NSW/NSW-Meet-the-Business-Leader.aspx" TargetMode="External"/><Relationship Id="rId29" Type="http://schemas.openxmlformats.org/officeDocument/2006/relationships/hyperlink" Target="http://www.charteredaccountants.com.au/Students/Whats-on/Employer-participation-guide" TargetMode="External"/><Relationship Id="rId30" Type="http://schemas.openxmlformats.org/officeDocument/2006/relationships/hyperlink" Target="http://www.charteredaccountants.com.au/Students/Whats-on/Event-listing/NSW/NSW-Cadetship-Evening.aspx" TargetMode="External"/><Relationship Id="rId31" Type="http://schemas.openxmlformats.org/officeDocument/2006/relationships/hyperlink" Target="http://www.nationalcareerdevelopmentweek.com.au/" TargetMode="External"/><Relationship Id="rId32" Type="http://schemas.openxmlformats.org/officeDocument/2006/relationships/hyperlink" Target="http://youngworkertoolkit.youth.gov.au/" TargetMode="External"/><Relationship Id="rId33" Type="http://schemas.openxmlformats.org/officeDocument/2006/relationships/hyperlink" Target="mailto:studioq@jspac.com.au" TargetMode="External"/><Relationship Id="rId34" Type="http://schemas.openxmlformats.org/officeDocument/2006/relationships/hyperlink" Target="mailto:studioq@jspac.com.au" TargetMode="External"/><Relationship Id="rId35" Type="http://schemas.openxmlformats.org/officeDocument/2006/relationships/hyperlink" Target="mailto:lwills@jspac.com.au" TargetMode="External"/><Relationship Id="rId36" Type="http://schemas.openxmlformats.org/officeDocument/2006/relationships/hyperlink" Target="http://www.jspac.com.au/pcm/pcm.php" TargetMode="External"/><Relationship Id="rId37" Type="http://schemas.openxmlformats.org/officeDocument/2006/relationships/hyperlink" Target="http://www.jspac.com.au/" TargetMode="External"/><Relationship Id="rId38" Type="http://schemas.openxmlformats.org/officeDocument/2006/relationships/hyperlink" Target="http://wep.org.au/" TargetMode="External"/><Relationship Id="rId39" Type="http://schemas.openxmlformats.org/officeDocument/2006/relationships/hyperlink" Target="mailto:nmh.events@uts.edu.au" TargetMode="External"/><Relationship Id="rId40" Type="http://schemas.openxmlformats.org/officeDocument/2006/relationships/hyperlink" Target="http://www.nmh.uts.edu.au/discover" TargetMode="External"/><Relationship Id="rId41" Type="http://schemas.openxmlformats.org/officeDocument/2006/relationships/hyperlink" Target="http://www.nmh.uts.edu.au/discover/nursing.html" TargetMode="External"/><Relationship Id="rId42" Type="http://schemas.openxmlformats.org/officeDocument/2006/relationships/hyperlink" Target="mailto:nmh.events@uts.edu.au" TargetMode="External"/><Relationship Id="rId43" Type="http://schemas.openxmlformats.org/officeDocument/2006/relationships/hyperlink" Target="http://www.nmh.uts.edu.au/discover" TargetMode="External"/><Relationship Id="rId44" Type="http://schemas.openxmlformats.org/officeDocument/2006/relationships/hyperlink" Target="http://www.nmh.uts.edu.au/discover/midwifery.html" TargetMode="External"/><Relationship Id="rId45" Type="http://schemas.openxmlformats.org/officeDocument/2006/relationships/hyperlink" Target="mailto:nmh.events@uts.edu.au" TargetMode="External"/><Relationship Id="rId46" Type="http://schemas.openxmlformats.org/officeDocument/2006/relationships/hyperlink" Target="http://www.nmh.uts.edu.au/discover" TargetMode="External"/><Relationship Id="rId47" Type="http://schemas.openxmlformats.org/officeDocument/2006/relationships/hyperlink" Target="http://www.nmh.uts.edu.au/discover/men.html" TargetMode="External"/><Relationship Id="rId48" Type="http://schemas.openxmlformats.org/officeDocument/2006/relationships/hyperlink" Target="http://mhscareers.com/GroupTrainingCompanies.html" TargetMode="External"/><Relationship Id="rId49" Type="http://schemas.openxmlformats.org/officeDocument/2006/relationships/hyperlink" Target="http://mhscareers.com/JobSearch.html" TargetMode="External"/><Relationship Id="rId50" Type="http://schemas.openxmlformats.org/officeDocument/2006/relationships/hyperlink" Target="mailto:future.students@uts.edu.au" TargetMode="External"/><Relationship Id="rId51" Type="http://schemas.openxmlformats.org/officeDocument/2006/relationships/hyperlink" Target="http://datasearch2.uts.edu.au/undergraduate/events/detail.cfm?ItemId=25278" TargetMode="External"/><Relationship Id="rId52" Type="http://schemas.openxmlformats.org/officeDocument/2006/relationships/hyperlink" Target="http://www.schoolsfirst.edu.au/" TargetMode="External"/><Relationship Id="rId53" Type="http://schemas.openxmlformats.org/officeDocument/2006/relationships/hyperlink" Target="http://www.tutorsworldwide.org/" TargetMode="External"/><Relationship Id="rId54" Type="http://schemas.openxmlformats.org/officeDocument/2006/relationships/hyperlink" Target="http://www.mhscareers.com/StudentExchangeGapYear.html" TargetMode="External"/><Relationship Id="rId55" Type="http://schemas.openxmlformats.org/officeDocument/2006/relationships/hyperlink" Target="http://www.ancq.com/attachments/2012_GST_Entry_Form.pdf" TargetMode="External"/><Relationship Id="rId56" Type="http://schemas.openxmlformats.org/officeDocument/2006/relationships/hyperlink" Target="http://www.ancq.com/" TargetMode="External"/><Relationship Id="rId57" Type="http://schemas.openxmlformats.org/officeDocument/2006/relationships/hyperlink" Target="http://www.cadetnet.gov.au/BecomeaCadet/Pages/BecomeaCadet.aspx" TargetMode="External"/><Relationship Id="rId58" Type="http://schemas.openxmlformats.org/officeDocument/2006/relationships/hyperlink" Target="http://www.gapmedics.com/" TargetMode="External"/><Relationship Id="rId59" Type="http://schemas.openxmlformats.org/officeDocument/2006/relationships/hyperlink" Target="http://www.vssec.vic.edu.au/events/competitions/try-zero-g/" TargetMode="External"/><Relationship Id="rId60" Type="http://schemas.openxmlformats.org/officeDocument/2006/relationships/hyperlink" Target="http://www.defencejobs.gov.au/education/adfa/howToApply/educationAward.aspx" TargetMode="External"/><Relationship Id="rId61" Type="http://schemas.openxmlformats.org/officeDocument/2006/relationships/hyperlink" Target="http://www.scce.com.au/" TargetMode="External"/><Relationship Id="rId62" Type="http://schemas.openxmlformats.org/officeDocument/2006/relationships/hyperlink" Target="http://www.ncver.edu.au/publications/2453.html" TargetMode="External"/><Relationship Id="rId63" Type="http://schemas.openxmlformats.org/officeDocument/2006/relationships/hyperlink" Target="http://www.actchamber.com.au/indigenousexpo.php" TargetMode="External"/><Relationship Id="rId64" Type="http://schemas.openxmlformats.org/officeDocument/2006/relationships/hyperlink" Target="mailto:infoevents@csu.edu.au" TargetMode="External"/><Relationship Id="rId65" Type="http://schemas.openxmlformats.org/officeDocument/2006/relationships/hyperlink" Target="http://www.csu.edu.au/study/myday/" TargetMode="External"/><Relationship Id="rId66" Type="http://schemas.openxmlformats.org/officeDocument/2006/relationships/hyperlink" Target="http://www.nationalvolunteerweek.com.au/" TargetMode="External"/><Relationship Id="rId67" Type="http://schemas.openxmlformats.org/officeDocument/2006/relationships/hyperlink" Target="http://youthweek.com/" TargetMode="External"/><Relationship Id="rId68" Type="http://schemas.openxmlformats.org/officeDocument/2006/relationships/hyperlink" Target="http://www.youthweek.nsw.gov.au/" TargetMode="External"/><Relationship Id="rId69" Type="http://schemas.openxmlformats.org/officeDocument/2006/relationships/hyperlink" Target="mailto:rsvp@kenvale.edu.au" TargetMode="External"/><Relationship Id="rId70" Type="http://schemas.openxmlformats.org/officeDocument/2006/relationships/hyperlink" Target="http://www.kenvale.edu.au/" TargetMode="External"/><Relationship Id="rId71" Type="http://schemas.openxmlformats.org/officeDocument/2006/relationships/hyperlink" Target="http://www.mhscareers.com/ContactUs.html" TargetMode="Externa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07:00Z</dcterms:created>
  <dc:creator>Lucy Carroll</dc:creator>
  <dc:description/>
  <dc:language>en-US</dc:language>
  <cp:lastModifiedBy>Ron</cp:lastModifiedBy>
  <dcterms:modified xsi:type="dcterms:W3CDTF">2012-02-08T06:21:00Z</dcterms:modified>
  <cp:revision>3</cp:revision>
  <dc:subject/>
  <dc:title/>
</cp:coreProperties>
</file>