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895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44"/>
          <w:szCs w:val="44"/>
        </w:rPr>
        <w:t>CAREERS NEWS 10th November 2011</w:t>
        <w:br/>
      </w:r>
      <w:hyperlink r:id="rId3">
        <w:r>
          <w:rPr>
            <w:rStyle w:val="InternetLink"/>
            <w:rFonts w:cs="Palatino Linotype" w:ascii="Palatino Linotype" w:hAnsi="Palatino Linotype"/>
            <w:b/>
            <w:sz w:val="44"/>
            <w:szCs w:val="44"/>
          </w:rPr>
          <w:t>www.mhscareers.com</w:t>
        </w:r>
      </w:hyperlink>
      <w:r>
        <w:rPr>
          <w:rFonts w:cs="Palatino Linotype" w:ascii="Palatino Linotype" w:hAnsi="Palatino Linotype"/>
          <w:b/>
          <w:sz w:val="44"/>
          <w:szCs w:val="44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44"/>
          <w:szCs w:val="44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obs</w:t>
      </w:r>
      <w:r>
        <w:rPr>
          <w:rFonts w:cs="Times New Roman" w:ascii="Times New Roman" w:hAnsi="Times New Roman"/>
          <w:sz w:val="24"/>
        </w:rPr>
        <w:br/>
        <w:t xml:space="preserve">Go to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http://www.indeed.com.au/</w:t>
        </w:r>
      </w:hyperlink>
      <w:r>
        <w:rPr>
          <w:rFonts w:cs="Times New Roman" w:ascii="Times New Roman" w:hAnsi="Times New Roman"/>
          <w:sz w:val="24"/>
        </w:rPr>
        <w:t xml:space="preserve"> and type apprenticeship or traineeship in the “what” box.</w:t>
        <w:br/>
        <w:t xml:space="preserve">Or try other searches from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://www.mhscareers.com/JobSearch.html</w:t>
        </w:r>
      </w:hyperlink>
      <w:r>
        <w:rPr>
          <w:rFonts w:cs="Times New Roman" w:ascii="Times New Roman" w:hAnsi="Times New Roman"/>
          <w:sz w:val="24"/>
        </w:rPr>
        <w:t xml:space="preserve">. </w:t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A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>‘</w:t>
      </w: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 xml:space="preserve">Leading the Way’ – booklet on practical living after leaving home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AU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www.community.nsw.gov.au/docswr/_assets/main/documents/leavingcare_carers_guide.pdf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 xml:space="preserve">Oaktree Generate Program 2012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AU"/>
        </w:rPr>
      </w:pPr>
      <w:r>
        <w:rPr>
          <w:rFonts w:cs="Times New Roman" w:ascii="Times New Roman" w:hAnsi="Times New Roman"/>
          <w:color w:val="000000"/>
          <w:sz w:val="24"/>
          <w:lang w:eastAsia="en-AU"/>
        </w:rPr>
        <w:t xml:space="preserve">Applications for the Generate program in 2012 are now open. </w:t>
        <w:br/>
        <w:t xml:space="preserve">Looking for passionate, motivated individuals who are keen to grow and learn new skills while contributing to the fight to end poverty. </w:t>
        <w:br/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theoaktree.org/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t xml:space="preserve"> or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theoaktree.org/initiatives/generate/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>North Coast TAFE Great Lakes Campus 1800AR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AU"/>
        </w:rPr>
      </w:pPr>
      <w:r>
        <w:rPr>
          <w:rFonts w:cs="Times New Roman" w:ascii="Times New Roman" w:hAnsi="Times New Roman"/>
          <w:color w:val="000000"/>
          <w:sz w:val="24"/>
          <w:lang w:eastAsia="en-AU"/>
        </w:rPr>
        <w:t xml:space="preserve">Diploma in Fine Arts students showcase their artwork from 7th - 30th November. </w:t>
        <w:br/>
        <w:t xml:space="preserve">Admission to the exhibition is free. </w:t>
        <w:br/>
        <w:t>Exhibition official opening on Friday, November 11 at 6pm.</w:t>
        <w:br/>
        <w:t>Great Lakes Campus of TAFE Northern Parkway, Tuncurry.</w:t>
        <w:br/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northcoast.tafensw.edu.au/aboutUs/News/Pages/Getconnectedwith1800ART.aspx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>Sydney College of the Arts Degree Show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AU"/>
        </w:rPr>
      </w:pPr>
      <w:r>
        <w:rPr>
          <w:rFonts w:cs="Times New Roman" w:ascii="Times New Roman" w:hAnsi="Times New Roman"/>
          <w:color w:val="000000"/>
          <w:sz w:val="24"/>
          <w:lang w:eastAsia="en-AU"/>
        </w:rPr>
        <w:t>Undergraduate Degree Show</w:t>
        <w:br/>
        <w:t>Tuesday 15 November (6.00 to 8.00pm) to Friday 25 November</w:t>
        <w:br/>
        <w:t>Postgraduate Degree Show</w:t>
        <w:br/>
        <w:t>Wednesday 7 December (6.00 to 8.00pm) to Wednesday 14 December</w:t>
        <w:br/>
        <w:t>Monday to Friday, 11am to 5pm, Saturday to Sunday, 11am to 4pm</w:t>
        <w:br/>
        <w:t>Where: Sydney College of the Arts, Balmain Road Rozelle (enter opposite Cecily Street)</w:t>
        <w:br/>
        <w:t xml:space="preserve">E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sca.degreeshows@sydney.edu.au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t xml:space="preserve"> </w:t>
        <w:br/>
        <w:t>T +61 2 9351 1008</w:t>
        <w:br/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sydney.edu.au/sca/degree_shows/exhibitions/index.shtml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br/>
      </w:r>
      <w:r>
        <w:rPr>
          <w:rFonts w:cs="Times New Roman" w:ascii="Times New Roman" w:hAnsi="Times New Roman"/>
          <w:color w:val="000000"/>
          <w:sz w:val="24"/>
          <w:lang w:eastAsia="en-AU"/>
        </w:rPr>
        <w:br w:type="textWrapping" w:clear="all"/>
      </w: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 xml:space="preserve">SAE Institute </w:t>
      </w:r>
      <w:r>
        <w:rPr>
          <w:rFonts w:cs="Times New Roman" w:ascii="Times New Roman" w:hAnsi="Times New Roman"/>
          <w:b/>
          <w:color w:val="000000"/>
          <w:sz w:val="24"/>
          <w:lang w:eastAsia="en-AU"/>
        </w:rPr>
        <w:t>Sydney Open Da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eastAsia="en-AU"/>
        </w:rPr>
      </w:pPr>
      <w:r>
        <w:rPr>
          <w:rFonts w:cs="Times New Roman" w:ascii="Times New Roman" w:hAnsi="Times New Roman"/>
          <w:color w:val="000000"/>
          <w:sz w:val="24"/>
          <w:lang w:eastAsia="en-AU"/>
        </w:rPr>
        <w:t>3rd December 2011, 11am - 3pm. Registration required.</w:t>
        <w:br/>
        <w:t>55-57 Wentworth Ave, Sydney, NSW 2000</w:t>
        <w:br/>
        <w:t>Tel. +61 (0)2 8241 5200</w:t>
        <w:br/>
        <w:t>Fax. +61 (0)2 8241 5222</w:t>
        <w:br/>
        <w:t xml:space="preserve">Email: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sydney@sae.edu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t xml:space="preserve"> </w:t>
        <w:br/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www.saeaustralia.com/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A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 xml:space="preserve">HSC &amp; TPC Information Evening - Nth Sydney TAFE Colleg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eastAsia="en-AU"/>
        </w:rPr>
      </w:pPr>
      <w:r>
        <w:rPr>
          <w:rFonts w:cs="Times New Roman" w:ascii="Times New Roman" w:hAnsi="Times New Roman"/>
          <w:color w:val="000000"/>
          <w:sz w:val="24"/>
          <w:lang w:eastAsia="en-AU"/>
        </w:rPr>
        <w:t>Monday November 14th at 6pm</w:t>
        <w:br/>
        <w:t>Nth Sydney College, Building P, level 3, Room 323</w:t>
        <w:br/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www.nsi.tafensw.edu.au/Students/FSFutureStudents.aspx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A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>Open Day at AI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AU"/>
        </w:rPr>
      </w:pPr>
      <w:r>
        <w:rPr>
          <w:rFonts w:cs="Times New Roman" w:ascii="Times New Roman" w:hAnsi="Times New Roman"/>
          <w:color w:val="000000"/>
          <w:sz w:val="24"/>
          <w:lang w:eastAsia="en-AU"/>
        </w:rPr>
        <w:br/>
        <w:t xml:space="preserve">Open Day at AIE Sydney, AIE Melbourne &amp; AIE Canberra </w:t>
        <w:br/>
        <w:t>Date: Saturday 19th November</w:t>
        <w:br/>
        <w:t>Time: 10am-3pm</w:t>
        <w:br/>
        <w:t>Sydney Address: Level 2, Wentworth Park Grandstand Ultimo NSW 2007</w:t>
        <w:br/>
        <w:t>Contact: Celine Battendier, 02 8514 8802</w:t>
        <w:br/>
        <w:t>Melbourne Address: Level 8, Atari Building, 14 Queens Road Melbourne VIC 3004</w:t>
        <w:br/>
        <w:t>Contact: Mark Libman, 03 9820 8201</w:t>
        <w:br/>
        <w:t>Canberra Address: Block E, Canberra Technology Park, Phillip Avenue, Watson ACT 2602</w:t>
        <w:br/>
        <w:t>Contact: Craig Brown, 02 6162 5131</w:t>
        <w:br/>
        <w:t>What: Come in, ask questions, find out more about starting a career in 3D Animation, Games and Visual FX.</w:t>
        <w:br/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www.aie.edu.au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>Outward Bound Certificate IV in Outdoor Education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AU"/>
        </w:rPr>
      </w:pPr>
      <w:r>
        <w:rPr>
          <w:rFonts w:cs="Times New Roman" w:ascii="Times New Roman" w:hAnsi="Times New Roman"/>
          <w:color w:val="000000"/>
          <w:sz w:val="24"/>
          <w:lang w:eastAsia="en-AU"/>
        </w:rPr>
        <w:t>An intensive eight month residential Certificate IV in Outdoor Recreation program.</w:t>
        <w:br/>
        <w:t xml:space="preserve">July 2012 (winter internship) applications close in April 2012. </w:t>
        <w:br/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www.outwardbound.org.au/careers/cert-iv-internship.html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br/>
      </w:r>
      <w:r>
        <w:rPr>
          <w:rFonts w:cs="Times New Roman" w:ascii="Times New Roman" w:hAnsi="Times New Roman"/>
          <w:color w:val="000000"/>
          <w:sz w:val="24"/>
          <w:lang w:eastAsia="en-AU"/>
        </w:rPr>
        <w:br w:type="textWrapping" w:clear="all"/>
      </w: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>Scientia Challenge Program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AU"/>
        </w:rPr>
      </w:pPr>
      <w:r>
        <w:rPr>
          <w:rFonts w:cs="Times New Roman" w:ascii="Times New Roman" w:hAnsi="Times New Roman"/>
          <w:color w:val="000000"/>
          <w:sz w:val="24"/>
          <w:lang w:eastAsia="en-AU"/>
        </w:rPr>
        <w:t>For gifted and talented years 7-10 - curriculum pitched at years 11-12</w:t>
        <w:br/>
        <w:t>Duration: Three days from 9.00am to 3.30pm each day</w:t>
        <w:br/>
        <w:t>Fee: $450</w:t>
        <w:br/>
        <w:t xml:space="preserve">Workshop Dates: Jan 18-20 or July 2-4 </w:t>
        <w:br/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gerric.arts.unsw.edu.au/for-gifted-students/scientia-challenge-program/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>Sydney Bond with Bond - Date Chang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AU"/>
        </w:rPr>
      </w:pPr>
      <w:r>
        <w:rPr>
          <w:rFonts w:cs="Times New Roman" w:ascii="Times New Roman" w:hAnsi="Times New Roman"/>
          <w:color w:val="000000"/>
          <w:sz w:val="24"/>
          <w:lang w:eastAsia="en-AU"/>
        </w:rPr>
        <w:t xml:space="preserve">Now on Monday, December 19. </w:t>
        <w:br/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www.bond.edu.au/about-bond/news-and-events/events/BD3_018651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>2 New ANU Principals' Recommendation Entry Scheme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AU"/>
        </w:rPr>
      </w:pPr>
      <w:r>
        <w:rPr>
          <w:rFonts w:cs="Times New Roman" w:ascii="Times New Roman" w:hAnsi="Times New Roman"/>
          <w:bCs/>
          <w:color w:val="000000"/>
          <w:sz w:val="24"/>
          <w:lang w:eastAsia="en-AU"/>
        </w:rPr>
        <w:t>Indigenous Australian Principals' Recommendation Scheme</w:t>
      </w:r>
      <w:r>
        <w:rPr>
          <w:rFonts w:cs="Times New Roman" w:ascii="Times New Roman" w:hAnsi="Times New Roman"/>
          <w:color w:val="000000"/>
          <w:sz w:val="24"/>
          <w:lang w:eastAsia="en-AU"/>
        </w:rPr>
        <w:t>:</w:t>
        <w:br/>
        <w:t xml:space="preserve">ATAR between the usual entry score of ANU degrees and a minimum ATAR of 70. </w:t>
        <w:br/>
      </w:r>
      <w:r>
        <w:rPr>
          <w:rFonts w:cs="Times New Roman" w:ascii="Times New Roman" w:hAnsi="Times New Roman"/>
          <w:bCs/>
          <w:color w:val="000000"/>
          <w:sz w:val="24"/>
          <w:lang w:eastAsia="en-AU"/>
        </w:rPr>
        <w:t>Pasifika Students Principals' Recommendation Scheme:</w:t>
      </w: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br/>
      </w:r>
      <w:r>
        <w:rPr>
          <w:rFonts w:cs="Times New Roman" w:ascii="Times New Roman" w:hAnsi="Times New Roman"/>
          <w:color w:val="000000"/>
          <w:sz w:val="24"/>
          <w:lang w:eastAsia="en-AU"/>
        </w:rPr>
        <w:t>Principals Recommendation scheme extended to young people of Pacific Islander and Maori heritage.</w:t>
        <w:br/>
        <w:t xml:space="preserve">Contact: Tania Willis, Manager, Admissions, on 02 6125 2260 or email: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tania.willis@anu.edu.au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t xml:space="preserve"> </w:t>
        <w:br/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www.anu.edu.au/future_students/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t xml:space="preserve"> 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>Youth Film Competition: Get Ya Head Right 201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eastAsia="en-AU"/>
        </w:rPr>
      </w:pPr>
      <w:r>
        <w:rPr>
          <w:rFonts w:cs="Times New Roman" w:ascii="Times New Roman" w:hAnsi="Times New Roman"/>
          <w:color w:val="000000"/>
          <w:sz w:val="24"/>
          <w:lang w:eastAsia="en-AU"/>
        </w:rPr>
        <w:t>Film Competition About Mental Health and Wellbeing.</w:t>
        <w:br/>
        <w:t xml:space="preserve">For: Young people under the age of 25 </w:t>
        <w:br/>
        <w:t xml:space="preserve">The prizes will be a combination of cash and equipment for schools and individuals. </w:t>
        <w:br/>
        <w:t>A website for Get Ya Head Right will be up and running soon, watch the blogs for more details to come.</w:t>
        <w:br/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www.generationnext.com.au/blog/?p=3101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t xml:space="preserve"> 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t xml:space="preserve">BUFTA 2011 is going LIVE! </w:t>
      </w:r>
      <w:r>
        <w:rPr>
          <w:rFonts w:cs="Times New Roman" w:ascii="Times New Roman" w:hAnsi="Times New Roman"/>
          <w:color w:val="000000"/>
          <w:sz w:val="24"/>
          <w:lang w:eastAsia="en-AU"/>
        </w:rPr>
        <w:br/>
        <w:t xml:space="preserve">The Bond University Film &amp; Television Awards Gala Ceremony will be aired LIVE! </w:t>
        <w:br/>
        <w:t xml:space="preserve">Log on to the following website address on the night. </w:t>
        <w:br/>
        <w:t xml:space="preserve">When: Friday 25 November, 5.45pm AEST  </w:t>
        <w:br/>
        <w:t xml:space="preserve">Where: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eastAsia="en-AU"/>
          </w:rPr>
          <w:t>http://buftalive.bond.edu.au/</w:t>
        </w:r>
      </w:hyperlink>
      <w:r>
        <w:rPr>
          <w:rFonts w:cs="Times New Roman" w:ascii="Times New Roman" w:hAnsi="Times New Roman"/>
          <w:color w:val="000000"/>
          <w:sz w:val="24"/>
          <w:lang w:eastAsia="en-A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4"/>
          <w:lang w:eastAsia="en-AU"/>
        </w:rPr>
      </w:pPr>
      <w:r>
        <w:rPr>
          <w:rFonts w:cs="Times New Roman" w:ascii="Times New Roman" w:hAnsi="Times New Roman"/>
          <w:color w:val="000000"/>
          <w:sz w:val="24"/>
          <w:lang w:eastAsia="en-A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merce or Business: Which Degree Will Take You Where You Want To Go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: the differences between business and commerce can be confusing – see the news on mhscareers for an explanation of both. </w:t>
        <w:br/>
        <w:t>Bond University business and commerce programs:</w:t>
      </w:r>
    </w:p>
    <w:p>
      <w:pPr>
        <w:pStyle w:val="NoSpacing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ond.edu.au/faculties-colleges/faculty-of-business-technology-and-sustainable-development/index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dical Reception Cours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: nationally recognised, assists you in gaining that first job as a medical receptionis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&amp; Where: Penrith Panthers Club - 12 and 19 November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lin Lodge Campbelltown - 26 November and 3 Decemb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ilip Lodge Motel (Conference Centre) Ashfield - 3 and 10 December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ion: 2 days from 9.00am to 4.00p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: 1300 887 082</w:t>
      </w:r>
    </w:p>
    <w:p>
      <w:pPr>
        <w:pStyle w:val="NoSpacing"/>
        <w:rPr/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edtrain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p Medics Australian High School Special 20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: short-term healthcare work experienc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&amp; Where: Tanzania – 8-21 January 2012 and Thailand – 8-21 April 2012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: Year 11 and Year 12 students thinking of applying for a healthcare related degree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0044 191 269 6818 or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gapmedics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pmedics.com/articles/2011/10/6/australian-high-school-special-20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Dream Big” Engineering Scholarship Programs for Year 12 Girl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: Brown Consulting contribute to university studies, offer paid work experience and upon graduation provide a full time position and a graduation bonu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: young women who are in Year 12 and are eligible to study engineering in 2012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: applications are open and will close Feb 20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: must be able to work in Brisbane, Canberra, Melbourne, Sydney or the Sunshine Coast office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(07) 3895 3444 or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careers@brownconsulting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ownconsulting.com.au/dreambi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ctory College of Desig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: games design, graphic design, web design, multimedia and 2D &amp; 3D animat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larships: 5 full fee for 1 year of full-time study in Games and 3D Animat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xt Intakes: 9 January 20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: Surrey Hills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02 9299 8889 or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admission@vcam.nsw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studentenquiries@vcam.nsw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vcam.nsw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QUniversity in Brisbane, Sydney and Melbourn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: limited spaces available for full-fee paying Australian citizens</w:t>
      </w:r>
    </w:p>
    <w:p>
      <w:pPr>
        <w:pStyle w:val="NoSpacing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qu.edu.au/study/what-can-i-study/additional-programs-at-cquni-brisbane,-gold-coast,-sydney-and-melbourn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qu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dney Uni Sport &amp; Fitness School Holiday Sports Camp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: learn a range of sports, keep fit, and have fun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Who: Ages 5-1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1300 068 922 or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sportscamps@sport.usyd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usf.com.au/page/school_holiday_sports_camps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ine Street Creative Arts Centre Term 1 2012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: 30 January - 31 March 20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: 02 9245 1503</w:t>
      </w:r>
    </w:p>
    <w:p>
      <w:pPr>
        <w:pStyle w:val="NoSpacing"/>
        <w:rPr/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ityofsydney.nsw.gov.au/pinestreet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AU"/>
        </w:rPr>
      </w:pPr>
      <w:r>
        <w:rPr>
          <w:rFonts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 w:eastAsia="en-AU"/>
        </w:rPr>
      </w:pPr>
      <w:r>
        <w:rPr>
          <w:rFonts w:cs="Times New Roman" w:ascii="Times New Roman" w:hAnsi="Times New Roman"/>
          <w:sz w:val="24"/>
          <w:lang w:val="en-GB" w:eastAsia="en-AU"/>
        </w:rPr>
        <w:t xml:space="preserve">To receive these messages by email, register your email address at: </w:t>
      </w:r>
      <w:hyperlink r:id="rId37">
        <w:r>
          <w:rPr>
            <w:rStyle w:val="InternetLink"/>
            <w:rFonts w:cs="Times New Roman" w:ascii="Times New Roman" w:hAnsi="Times New Roman"/>
            <w:sz w:val="24"/>
            <w:lang w:val="en-GB" w:eastAsia="en-AU"/>
          </w:rPr>
          <w:t>http://www.mhscareers.com/ContactUs.html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GB" w:eastAsia="en-AU"/>
        </w:rPr>
        <w:br/>
      </w:r>
      <w:r>
        <w:rPr>
          <w:rFonts w:cs="Times New Roman" w:ascii="Times New Roman" w:hAnsi="Times New Roman"/>
          <w:sz w:val="24"/>
          <w:lang w:val="en-US" w:eastAsia="en-AU"/>
        </w:rPr>
        <w:t>Copyright © 2011, Ron Sylvester. All rights reserved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hscareers.com/" TargetMode="External"/><Relationship Id="rId4" Type="http://schemas.openxmlformats.org/officeDocument/2006/relationships/hyperlink" Target="http://www.indeed.com.au/" TargetMode="External"/><Relationship Id="rId5" Type="http://schemas.openxmlformats.org/officeDocument/2006/relationships/hyperlink" Target="http://www.mhscareers.com/JobSearch.html" TargetMode="External"/><Relationship Id="rId6" Type="http://schemas.openxmlformats.org/officeDocument/2006/relationships/hyperlink" Target="http://www.community.nsw.gov.au/docswr/_assets/main/documents/leavingcare_carers_guide.pdf" TargetMode="External"/><Relationship Id="rId7" Type="http://schemas.openxmlformats.org/officeDocument/2006/relationships/hyperlink" Target="http://theoaktree.org/" TargetMode="External"/><Relationship Id="rId8" Type="http://schemas.openxmlformats.org/officeDocument/2006/relationships/hyperlink" Target="http://theoaktree.org/initiatives/generate/" TargetMode="External"/><Relationship Id="rId9" Type="http://schemas.openxmlformats.org/officeDocument/2006/relationships/hyperlink" Target="http://northcoast.tafensw.edu.au/aboutUs/News/Pages/Getconnectedwith1800ART.aspx" TargetMode="External"/><Relationship Id="rId10" Type="http://schemas.openxmlformats.org/officeDocument/2006/relationships/hyperlink" Target="mailto:sca.degreeshows@sydney.edu.au" TargetMode="External"/><Relationship Id="rId11" Type="http://schemas.openxmlformats.org/officeDocument/2006/relationships/hyperlink" Target="http://sydney.edu.au/sca/degree_shows/exhibitions/index.shtml" TargetMode="External"/><Relationship Id="rId12" Type="http://schemas.openxmlformats.org/officeDocument/2006/relationships/hyperlink" Target="mailto:sydney@sae.edu" TargetMode="External"/><Relationship Id="rId13" Type="http://schemas.openxmlformats.org/officeDocument/2006/relationships/hyperlink" Target="http://www.saeaustralia.com/" TargetMode="External"/><Relationship Id="rId14" Type="http://schemas.openxmlformats.org/officeDocument/2006/relationships/hyperlink" Target="http://www.nsi.tafensw.edu.au/Students/FSFutureStudents.aspx" TargetMode="External"/><Relationship Id="rId15" Type="http://schemas.openxmlformats.org/officeDocument/2006/relationships/hyperlink" Target="http://www.aie.edu.au/" TargetMode="External"/><Relationship Id="rId16" Type="http://schemas.openxmlformats.org/officeDocument/2006/relationships/hyperlink" Target="http://www.outwardbound.org.au/careers/cert-iv-internship.html" TargetMode="External"/><Relationship Id="rId17" Type="http://schemas.openxmlformats.org/officeDocument/2006/relationships/hyperlink" Target="http://gerric.arts.unsw.edu.au/for-gifted-students/scientia-challenge-program/" TargetMode="External"/><Relationship Id="rId18" Type="http://schemas.openxmlformats.org/officeDocument/2006/relationships/hyperlink" Target="http://www.bond.edu.au/about-bond/news-and-events/events/BD3_018651" TargetMode="External"/><Relationship Id="rId19" Type="http://schemas.openxmlformats.org/officeDocument/2006/relationships/hyperlink" Target="mailto:tania.willis@anu.edu.au" TargetMode="External"/><Relationship Id="rId20" Type="http://schemas.openxmlformats.org/officeDocument/2006/relationships/hyperlink" Target="http://www.anu.edu.au/future_students/" TargetMode="External"/><Relationship Id="rId21" Type="http://schemas.openxmlformats.org/officeDocument/2006/relationships/hyperlink" Target="http://www.generationnext.com.au/blog/?p=3101" TargetMode="External"/><Relationship Id="rId22" Type="http://schemas.openxmlformats.org/officeDocument/2006/relationships/hyperlink" Target="http://buftalive.bond.edu.au/" TargetMode="External"/><Relationship Id="rId23" Type="http://schemas.openxmlformats.org/officeDocument/2006/relationships/hyperlink" Target="http://www.bond.edu.au/faculties-colleges/faculty-of-business-technology-and-sustainable-development/index.htm" TargetMode="External"/><Relationship Id="rId24" Type="http://schemas.openxmlformats.org/officeDocument/2006/relationships/hyperlink" Target="http://www.medtrain.com.au/" TargetMode="External"/><Relationship Id="rId25" Type="http://schemas.openxmlformats.org/officeDocument/2006/relationships/hyperlink" Target="mailto:info@gapmedics.com" TargetMode="External"/><Relationship Id="rId26" Type="http://schemas.openxmlformats.org/officeDocument/2006/relationships/hyperlink" Target="http://www.gapmedics.com/articles/2011/10/6/australian-high-school-special-2012" TargetMode="External"/><Relationship Id="rId27" Type="http://schemas.openxmlformats.org/officeDocument/2006/relationships/hyperlink" Target="mailto:careers@brownconsulting.com.au" TargetMode="External"/><Relationship Id="rId28" Type="http://schemas.openxmlformats.org/officeDocument/2006/relationships/hyperlink" Target="http://www.brownconsulting.com.au/dreambig" TargetMode="External"/><Relationship Id="rId29" Type="http://schemas.openxmlformats.org/officeDocument/2006/relationships/hyperlink" Target="mailto:admission@vcam.nsw.edu.au" TargetMode="External"/><Relationship Id="rId30" Type="http://schemas.openxmlformats.org/officeDocument/2006/relationships/hyperlink" Target="mailto:studentenquiries@vcam.nsw.edu.au" TargetMode="External"/><Relationship Id="rId31" Type="http://schemas.openxmlformats.org/officeDocument/2006/relationships/hyperlink" Target="http://www.vcam.nsw.edu.au/" TargetMode="External"/><Relationship Id="rId32" Type="http://schemas.openxmlformats.org/officeDocument/2006/relationships/hyperlink" Target="http://www.cqu.edu.au/study/what-can-i-study/additional-programs-at-cquni-brisbane,-gold-coast,-sydney-and-melbourne" TargetMode="External"/><Relationship Id="rId33" Type="http://schemas.openxmlformats.org/officeDocument/2006/relationships/hyperlink" Target="http://www.cqu.edu.au/" TargetMode="External"/><Relationship Id="rId34" Type="http://schemas.openxmlformats.org/officeDocument/2006/relationships/hyperlink" Target="mailto:sportscamps@sport.usyd.edu.au" TargetMode="External"/><Relationship Id="rId35" Type="http://schemas.openxmlformats.org/officeDocument/2006/relationships/hyperlink" Target="http://www.susf.com.au/page/school_holiday_sports_camps.html" TargetMode="External"/><Relationship Id="rId36" Type="http://schemas.openxmlformats.org/officeDocument/2006/relationships/hyperlink" Target="http://www.cityofsydney.nsw.gov.au/pinestreet/" TargetMode="External"/><Relationship Id="rId37" Type="http://schemas.openxmlformats.org/officeDocument/2006/relationships/hyperlink" Target="http://www.mhscareers.com/ContactUs.html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43:00Z</dcterms:created>
  <dc:creator>Lucy Carroll</dc:creator>
  <dc:description/>
  <dc:language>en-US</dc:language>
  <cp:lastModifiedBy>Ron</cp:lastModifiedBy>
  <dcterms:modified xsi:type="dcterms:W3CDTF">2011-11-09T04:51:00Z</dcterms:modified>
  <cp:revision>3</cp:revision>
  <dc:subject/>
  <dc:title/>
</cp:coreProperties>
</file>